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6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FORMACIÓN DE VALORES EN EL DESARROLLO HUMANO A PARTIR DE LAS CIENCIAS SOCIALES EN LA INSTITUCIÓN EDUCATIVA TÉCNICO UPAR DE LA CIUDAD DE VALLEDUPAR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LVARO ENRIQUE BOVEA RAMO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lbora1979@hotmai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lang w:val="es-AR"/>
        </w:rPr>
      </w:pPr>
      <w:r>
        <w:rPr>
          <w:rFonts w:cs="Arial" w:ascii="Arial" w:hAnsi="Arial"/>
          <w:b/>
          <w:bCs/>
          <w:sz w:val="24"/>
          <w:szCs w:val="24"/>
          <w:lang w:val="es-AR"/>
        </w:rPr>
        <w:t>SUE CARIBE</w:t>
      </w:r>
    </w:p>
    <w:p>
      <w:pPr>
        <w:pStyle w:val="Normal"/>
        <w:jc w:val="center"/>
        <w:rPr>
          <w:rFonts w:ascii="Arial" w:hAnsi="Arial" w:cs="Arial"/>
          <w:b/>
          <w:b/>
          <w:bCs/>
          <w:sz w:val="24"/>
          <w:szCs w:val="24"/>
          <w:lang w:val="es-AR"/>
        </w:rPr>
      </w:pPr>
      <w:r>
        <w:rPr>
          <w:rFonts w:cs="Arial" w:ascii="Arial" w:hAnsi="Arial"/>
          <w:b/>
          <w:bCs/>
          <w:sz w:val="24"/>
          <w:szCs w:val="24"/>
          <w:lang w:val="es-AR"/>
        </w:rPr>
        <w:t>UNIVERSIDAD POPULAR DEL CESAR</w:t>
      </w:r>
    </w:p>
    <w:p>
      <w:pPr>
        <w:pStyle w:val="Normal"/>
        <w:spacing w:lineRule="auto" w:line="240" w:before="0" w:after="0"/>
        <w:jc w:val="center"/>
        <w:rPr>
          <w:rFonts w:ascii="Arial" w:hAnsi="Arial" w:cs="Arial"/>
          <w:b/>
          <w:b/>
          <w:bCs/>
          <w:sz w:val="24"/>
          <w:szCs w:val="24"/>
          <w:lang w:val="es-AR"/>
        </w:rPr>
      </w:pPr>
      <w:r>
        <w:rPr>
          <w:rFonts w:cs="Arial" w:ascii="Arial" w:hAnsi="Arial"/>
          <w:b/>
          <w:bCs/>
          <w:sz w:val="24"/>
          <w:szCs w:val="24"/>
          <w:lang w:val="es-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pPr>
      <w:r>
        <w:rPr>
          <w:rFonts w:cs="Arial" w:ascii="Arial" w:hAnsi="Arial"/>
          <w:color w:val="000000"/>
        </w:rPr>
        <w:t xml:space="preserve">Este Proyecto de investigación titulado </w:t>
      </w:r>
      <w:r>
        <w:rPr>
          <w:rFonts w:cs="Arial" w:ascii="Arial" w:hAnsi="Arial"/>
        </w:rPr>
        <w:t>FORMACIÓN DE VALORES EN EL DESARROLLO HUMANO A PARTIR DE LAS CIENCIAS SOCIALES EN LAS INSTITUCIÓN EDUCATIVA TÉCNICO UPAR DE LA CIUDAD DE VALLEDUPAR 2.014 – 2.016, tiene como fundamento dar una visión esquemática de los valores humanos (Amor, Respeto y Tolerancia) dentro del evento pedagógico y desde esta óptica mostrar a través de todo su contenido como se encuentran en la relación docente – estudiantes, estudiantes – estudiantes, docentes – docentes, docentes – directivos, directivos estudiantes y todos ellos en relación con los padres de familia, analizarlas, para hacer un posible balance de sus actitudes frente a las situaciones de la escuela. Su contenido consta de una pregunta problema y toda una serie de teorías que lo sustentan y le dan veracidad, acompañado de la aplicación de instrumentos a través del método etnográfico, los cuales arrojan unas criterios con los que se trabaja y establece el desarrollo de esta investigación.</w:t>
      </w:r>
    </w:p>
    <w:p>
      <w:pPr>
        <w:pStyle w:val="Sinespaciado"/>
        <w:jc w:val="both"/>
        <w:rPr>
          <w:rFonts w:ascii="Arial" w:hAnsi="Arial" w:cs="Arial"/>
          <w:color w:val="000000"/>
        </w:rPr>
      </w:pPr>
      <w:r>
        <w:rPr>
          <w:rFonts w:cs="Arial" w:ascii="Arial" w:hAnsi="Arial"/>
          <w:color w:val="000000"/>
        </w:rPr>
      </w:r>
    </w:p>
    <w:p>
      <w:pPr>
        <w:pStyle w:val="Sinespaciado"/>
        <w:jc w:val="both"/>
        <w:rPr>
          <w:rFonts w:ascii="Arial" w:hAnsi="Arial" w:cs="Arial"/>
          <w:color w:val="000000"/>
        </w:rPr>
      </w:pPr>
      <w:r>
        <w:rPr>
          <w:rFonts w:cs="Arial" w:ascii="Arial" w:hAnsi="Arial"/>
          <w:color w:val="000000"/>
        </w:rPr>
        <w:t>Desde estas circunstancias las Instituciones Educativas se ven comprometidas con sus miembros y comunidad circundante a involucrarse a plenitud con su problemática y brindar posible soluciones que permitan abordarlas de manera pertinente y efica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color w:val="212121"/>
          <w:szCs w:val="20"/>
          <w:lang w:val="es-CO" w:eastAsia="es-CO"/>
        </w:rPr>
      </w:pPr>
      <w:r>
        <w:rPr>
          <w:rFonts w:cs="Arial" w:ascii="Arial" w:hAnsi="Arial"/>
          <w:color w:val="212121"/>
          <w:szCs w:val="20"/>
          <w:lang w:val="es-CO" w:eastAsia="es-CO"/>
        </w:rPr>
        <w:t xml:space="preserve">This research Project </w:t>
      </w:r>
      <w:r>
        <w:rPr>
          <w:rFonts w:cs="Arial" w:ascii="Arial" w:hAnsi="Arial"/>
          <w:szCs w:val="20"/>
        </w:rPr>
        <w:t>FORMATION OF VALUES IN THE HUMAN DEVELOPMENT From THE SOCIAL SCIENCES IN EDUCATIONAL INSTITUCIÓN TECHNICIAN UPAR OF VALLEDUPAR's CITY 2.014 - 2.016, has as its foundation give a schematic view of human values ​​(Love, Respect and Tolerance ) within the educational event and in this light show through all its contents as found in teacher ratio - students, students - students, teachers - teachers, teachers - managers, executives and students all in conjunction with parents , analyze them, to a possible balance of their attitudes to school situations. Its content consists of a question problem and a number of theories that underlie and give veracity, accompanied by the application of instruments through the ethnographic method, which shed some criteria by which it works and provides for the development of this research .</w:t>
      </w:r>
    </w:p>
    <w:p>
      <w:pPr>
        <w:pStyle w:val="Sinespaciado"/>
        <w:jc w:val="both"/>
        <w:rPr>
          <w:rFonts w:ascii="Arial" w:hAnsi="Arial" w:cs="Arial"/>
          <w:color w:val="212121"/>
          <w:szCs w:val="20"/>
          <w:lang w:val="es-CO" w:eastAsia="es-CO"/>
        </w:rPr>
      </w:pPr>
      <w:r>
        <w:rPr>
          <w:rFonts w:cs="Arial" w:ascii="Arial" w:hAnsi="Arial"/>
          <w:color w:val="212121"/>
          <w:szCs w:val="20"/>
          <w:lang w:val="es-CO"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FORMACIÓN DE VALORES EN EL DESARROLLO HUMANO A PARTIR DE LAS CIENCIAS SOCIALES EN LA INSTITUCIÓN EDUCATIVA TÉCNICO UPAR DE LA CIUDAD DE VALLEDUPAR, nace de la imperiosa necesidad de indagar la forma en que contribuye la educación al proceso de formación de valores humanos en el desarrollo humano, pues la crisis, carencia y cambios en los valores en la sociedad actual son una preocupación constante en Colombia y el mundo, en particular, de las instituciones educativas, a las que se les demanda su intervención y compromiso con la formación en valores de sus estudiantes; la relación de proyecto escolar y los valores en la escuela, porque su planteamiento, como proyecto está asociado a formas de participación democráticas e inclusivas, para que la comunidad escolar se implique en la identificación y solución de sus problemas con prácticas renovadas de gestión y organización. En este sentido es pertinente indagar cómo se articula los Proyectos Educativos a la formación en valores planteada como intención explícita. El objeto de estudio se construye por el entramado que conforma el diseño e implementación del Proyecto de Investigación. El centro de interés es la articulación y congruencia que se teje desde la planeación colegiada para definir un proyecto de trabajo y su aplicación en el aula. El entramado del objeto de estudio constituye una zona de tensiones institucionales, en la que interpreto las posibilidades de apropiación del Proyecto como innovación, los factores de la cultura escolar y las formas como se evidencian tres valores humanos esenciales como los son el Amor, Respeto y Tolerancia que entran en juego y condicionan dicha articulación y congruencia entre Proyecto de Investigación y Formación de Valores en el desarrollo humano.</w:t>
      </w:r>
    </w:p>
    <w:p>
      <w:pPr>
        <w:pStyle w:val="Sinespaciado"/>
        <w:rPr>
          <w:rFonts w:ascii="Arial" w:hAnsi="Arial" w:cs="Arial"/>
          <w:sz w:val="24"/>
          <w:szCs w:val="24"/>
        </w:rPr>
      </w:pPr>
      <w:r>
        <w:rPr>
          <w:rFonts w:cs="Arial" w:ascii="Arial" w:hAnsi="Arial"/>
          <w:sz w:val="24"/>
          <w:szCs w:val="24"/>
        </w:rPr>
      </w:r>
    </w:p>
    <w:p>
      <w:pPr>
        <w:pStyle w:val="Sinespaciado"/>
        <w:jc w:val="both"/>
        <w:rPr/>
      </w:pPr>
      <w:r>
        <w:rPr>
          <w:rFonts w:cs="Arial" w:ascii="Arial" w:hAnsi="Arial"/>
          <w:color w:val="000000"/>
          <w:sz w:val="24"/>
          <w:szCs w:val="24"/>
        </w:rPr>
        <w:t>Los seres humanos forman sus valores a través de la socialización. Ésta se presenta en dos fases: primaria, en el seno de la familia, y secundaria, en las Instituciones Educativas. Una de las características de la socialización primaria, es la carga afectiva con la que se transmiten los contenidos y la identificación con el mundo tal y como lo presentan los adultos. El menor (que en este caso también serán los estudiantes) internaliza el mundo, de acuerdo a los parámetros que le ofrece la familia, como el único existente y que puede concebir (Loera, 1999 en Martínez y Hernández, 2005)</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de aquí, la necesidad que los padres realicen este proceso de manera consciente para formar en valores que permitan a sus hijos un acercamiento con el mundo real.</w:t>
      </w:r>
    </w:p>
    <w:p>
      <w:pPr>
        <w:pStyle w:val="Sinespaciado"/>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sz w:val="24"/>
          <w:szCs w:val="24"/>
        </w:rPr>
      </w:pPr>
      <w:r>
        <w:rPr>
          <w:rFonts w:cs="Arial" w:ascii="Arial" w:hAnsi="Arial"/>
          <w:color w:val="000000"/>
          <w:sz w:val="24"/>
          <w:szCs w:val="24"/>
        </w:rPr>
        <w:t>Tedesco sostiene (2003) que los cambios que se aprecian en la familia están afectando significativamente su función socializadora. La expansión de la familia nuclear, la reducción del número de hijos, el crecimiento de las uniones libres, el número de hijos que viven con sólo uno de sus progenitores, la ausencia de la figura paterna o el cambio frecuente de dicha figura, han llevado a observar una transformación de los valores que poseen las familias y de la forma en cómo esos valores son percibidos y transmitidos</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Además, la creciente heterogeneidad de estructuras que adquieren las familias en la actualidad, ha llevado a que las prácticas cotidianas y los tipos de relaciones en las que interactúan sus miembros, se modifiquen drásticamente dando como resultado, por un lado, la inversión de valores que viven los niños y, por otro lado, la poca destreza de los padres para educar a sus hijos en lo esencial. Debido a ello y al insuficiente tiempo con que muchos padres cuentan para atenderlos, se desconectan de la vida diaria de sus hijos, y para compensarlo, los llevan a las Instituciones educativos en los que confían la formación valoral de los pequeños a profesores que consideran competentes (Redding, s.f.)</w:t>
      </w:r>
      <w:r>
        <w:rPr>
          <w:rStyle w:val="FootnoteCharacters"/>
          <w:rStyle w:val="FootnoteAnchor"/>
          <w:rFonts w:cs="Arial" w:ascii="Arial" w:hAnsi="Arial"/>
          <w:sz w:val="24"/>
          <w:szCs w:val="24"/>
        </w:rPr>
        <w:footnoteReference w:id="4"/>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dificultad no termina ahí, debido que existe una disociación entre lo que se enseña en la familia y lo que la Institución educativa determina como valioso, esto representa para los niños (estudiantes) una contradicción entre lo que se afirma que es bueno en casa y lo que los docentes transmiten como valor; provocando en los estudiantes graves confusiones y una pérdida de autoridad de ambos educador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interrogantes que guiaron este estudio son: ¿Es viable definir el proyecto de investigación en función a la temática de los valores humanos en el desarrollo humano?, ¿Qué problemas surgen y cómo se logra diseñar el Proyecto de Investigación? ¿Cómo se plasma el tema de los valores humanos en el Proyecto de Investigación y cuáles de ellos privilegiar a la hora de abordarlos? ¿De qué forma se pueden trabajar de manera asertiva los valores en el aula?, ¿Cómo abordar la carencia de formación de valores humanos en las escuela y a partir de ello contribuir a la transformación sana de la familia y sociedad?, ¿Cómo se evidencia la práctica de valores humanos en el aula de clases, privilegiando el amor, respeto y tolerancia hacia la construcción de un ser integ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b/>
          <w:sz w:val="24"/>
          <w:szCs w:val="24"/>
        </w:rPr>
        <w:t>FORMULACIÓN DEL PROBLEM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Cómo develar los valores en la formación del desarrollo humano en lo trivial y emergente de la práctica pedagógica para diseñar un programa didáctico en valores humanos en la Educación Básica Secundaria y Media a partir de las experiencias vividas en las aulas?</w:t>
      </w:r>
    </w:p>
    <w:p>
      <w:pPr>
        <w:pStyle w:val="Sinespaciado"/>
        <w:jc w:val="both"/>
        <w:rPr>
          <w:rFonts w:ascii="Arial" w:hAnsi="Arial" w:cs="Arial"/>
          <w:b/>
          <w:b/>
          <w:sz w:val="24"/>
          <w:szCs w:val="24"/>
          <w:lang w:val="es-ES_tradnl"/>
        </w:rPr>
      </w:pPr>
      <w:r>
        <w:rPr>
          <w:rFonts w:cs="Arial" w:ascii="Arial" w:hAnsi="Arial"/>
          <w:b/>
          <w:sz w:val="24"/>
          <w:szCs w:val="24"/>
          <w:lang w:val="es-ES_tradnl"/>
        </w:rPr>
      </w:r>
    </w:p>
    <w:p>
      <w:pPr>
        <w:pStyle w:val="Sinespaciado"/>
        <w:jc w:val="both"/>
        <w:rPr>
          <w:rFonts w:ascii="Arial" w:hAnsi="Arial" w:cs="Arial"/>
          <w:b/>
          <w:b/>
          <w:sz w:val="24"/>
          <w:szCs w:val="24"/>
          <w:lang w:val="es-ES_tradnl"/>
        </w:rPr>
      </w:pPr>
      <w:r>
        <w:rPr>
          <w:rFonts w:cs="Arial" w:ascii="Arial" w:hAnsi="Arial"/>
          <w:b/>
          <w:sz w:val="24"/>
          <w:szCs w:val="24"/>
          <w:lang w:val="es-ES_tradnl"/>
        </w:rPr>
      </w:r>
    </w:p>
    <w:p>
      <w:pPr>
        <w:pStyle w:val="Sinespaciado"/>
        <w:jc w:val="both"/>
        <w:rPr>
          <w:rFonts w:ascii="Arial" w:hAnsi="Arial" w:cs="Arial"/>
          <w:b/>
          <w:b/>
          <w:sz w:val="24"/>
          <w:szCs w:val="24"/>
          <w:lang w:val="es-ES_tradnl"/>
        </w:rPr>
      </w:pPr>
      <w:r>
        <w:rPr>
          <w:rFonts w:cs="Arial" w:ascii="Arial" w:hAnsi="Arial"/>
          <w:b/>
          <w:sz w:val="24"/>
          <w:szCs w:val="24"/>
          <w:lang w:val="es-ES_tradnl"/>
        </w:rPr>
        <w:t>JUSTIFICACIÓN</w:t>
      </w:r>
    </w:p>
    <w:p>
      <w:pPr>
        <w:pStyle w:val="Sinespaciado"/>
        <w:jc w:val="both"/>
        <w:rPr>
          <w:rFonts w:ascii="Arial" w:hAnsi="Arial" w:cs="Arial"/>
          <w:b/>
          <w:b/>
          <w:sz w:val="24"/>
          <w:szCs w:val="24"/>
          <w:lang w:val="es-ES_tradnl"/>
        </w:rPr>
      </w:pPr>
      <w:r>
        <w:rPr>
          <w:rFonts w:cs="Arial" w:ascii="Arial" w:hAnsi="Arial"/>
          <w:b/>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He decidido trabajar el tema de Valores en el Desarrollo Humano; no solo por el compromiso con la problemática que vive la ciudad de Valledupar y en especial la de la Institución Educativa Técnico Upar circunscrita al Núcleo Educativo No. 4 en relación con la carencia y pérdida de valores y de manera enfática con los relacionados con el amor, respeto y tolerancia; sino también acatar el deber que poseo como docente del área de Ciencias Sociales en mi formación de pregrado para reflexionar y buscar soluciones a los distintos brotes de violencia que se evidencian en las localidades que comprenden las áreas en las que se hayan inmerso esta Institución educativa, los cuales tienen como origen la carencia de formación de valores. Por esta razón considero pertinente el tema de investigación, al considerarlo de vital importancia como aporte a un Centro de educación que son las entidades que deben brindar una óptima formación, la cual se verá reflejada en el comportamiento de los individuos en el seno de la sociedad.</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Infortunadamente hoy día, el ámbito social está enmarcado por una problemática en cuanto a carencia de valores, fundada desde la familia y manifestado en Escuela, trabajos y espacios de encuentro social.</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s necesario entrar en el centro de la problemática y aferrar valores, que vayan en procura del bien social, puesto que, los que se han tomado son manifestaciones de antivalores en muchos de los educandos del contexto en mención. Por ello, se hace indispensable que los valores más que simples palabras de carácter populistas se constituyan en una realidad en el diario vivir y se manifiesten en todas sus dimensiones.</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pPr>
      <w:r>
        <w:rPr>
          <w:rFonts w:cs="Arial" w:ascii="Arial" w:hAnsi="Arial"/>
          <w:sz w:val="24"/>
          <w:szCs w:val="24"/>
          <w:lang w:val="es-ES_tradnl"/>
        </w:rPr>
        <w:t>La elaboración de un programa didáctico con ayuda de los educandos de la Institución Técnico Upar en sus diferentes grados y Niveles, permitirá analizar el tipo de valores que poseen y las formas que se llegan a canalizar en espacios sociales.</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studiar la problemática en el desarrollo humano implica un compromiso con la realidad social y construcción de un proyecto de vida de cada uno de los integrantes del sistema aula. La intención de este proyecto no sólo se centra en el deseo de optar un título de Master en Educación, sino tener la satisfacción de abrir espacios a la Institución Educativa, estudiantes, docentes, municipio y comunidad académica una respuesta a la carencia de valores que afectan a la familia como base nuclear de la sociedad, la vivencia en las escuelas y comunidad.</w:t>
      </w:r>
    </w:p>
    <w:p>
      <w:pPr>
        <w:pStyle w:val="Sinespaciado"/>
        <w:rPr>
          <w:rFonts w:ascii="Arial" w:hAnsi="Arial" w:cs="Arial"/>
          <w:sz w:val="24"/>
          <w:szCs w:val="24"/>
          <w:lang w:val="es-ES_tradnl"/>
        </w:rPr>
      </w:pPr>
      <w:r>
        <w:rPr>
          <w:rFonts w:cs="Arial" w:ascii="Arial" w:hAnsi="Arial"/>
          <w:sz w:val="24"/>
          <w:szCs w:val="24"/>
          <w:lang w:val="es-ES_tradnl"/>
        </w:rPr>
      </w:r>
    </w:p>
    <w:p>
      <w:pPr>
        <w:pStyle w:val="Sinespaciado"/>
        <w:rPr>
          <w:rFonts w:ascii="Arial" w:hAnsi="Arial" w:cs="Arial"/>
          <w:lang w:val="es-ES_tradnl"/>
        </w:rPr>
      </w:pPr>
      <w:r>
        <w:rPr>
          <w:rFonts w:cs="Arial" w:ascii="Arial" w:hAnsi="Arial"/>
          <w:lang w:val="es-ES_tradnl"/>
        </w:rPr>
      </w:r>
    </w:p>
    <w:p>
      <w:pPr>
        <w:pStyle w:val="Sinespaciado"/>
        <w:rPr>
          <w:rFonts w:ascii="Arial" w:hAnsi="Arial" w:cs="Arial"/>
          <w:lang w:val="es-ES_tradnl"/>
        </w:rPr>
      </w:pPr>
      <w:r>
        <w:rPr>
          <w:rFonts w:cs="Arial" w:ascii="Arial" w:hAnsi="Arial"/>
          <w:lang w:val="es-ES_tradnl"/>
        </w:rPr>
      </w:r>
    </w:p>
    <w:p>
      <w:pPr>
        <w:pStyle w:val="Sinespaciado"/>
        <w:jc w:val="both"/>
        <w:rPr>
          <w:rFonts w:ascii="Arial" w:hAnsi="Arial" w:cs="Arial"/>
          <w:b/>
          <w:b/>
          <w:sz w:val="24"/>
          <w:szCs w:val="24"/>
        </w:rPr>
      </w:pPr>
      <w:r>
        <w:rPr>
          <w:rFonts w:cs="Arial" w:ascii="Arial" w:hAnsi="Arial"/>
          <w:b/>
          <w:sz w:val="24"/>
          <w:szCs w:val="24"/>
        </w:rPr>
        <w:t>REVISIÓN LITERARI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Este aparte contiene los fundamentos teóricos del proyecto de investigación, con los cuáles se pretende explicar, decir los porqués, cómo y cuándo ocurre el problema de investigación. Los elementos más importantes que conforman las bases teóricas en el proceso de la investigación son el enfoque interpretativo, los valores, escuela y aula de clases, los cuales tienen su cimiento en el libro “CONCIENCIA MORAL Y ACCIÓN COMUNICATIVA”</w:t>
      </w:r>
      <w:r>
        <w:rPr>
          <w:rStyle w:val="FootnoteCharacters"/>
          <w:rStyle w:val="FootnoteAnchor"/>
          <w:rFonts w:cs="Arial" w:ascii="Arial" w:hAnsi="Arial"/>
          <w:sz w:val="24"/>
          <w:szCs w:val="24"/>
        </w:rPr>
        <w:footnoteReference w:id="5"/>
      </w:r>
      <w:r>
        <w:rPr>
          <w:rFonts w:cs="Arial" w:ascii="Arial" w:hAnsi="Arial"/>
          <w:sz w:val="24"/>
          <w:szCs w:val="24"/>
        </w:rPr>
        <w:t xml:space="preserve"> escrita por Jürgen Habermas. De este texto se toman tres aspectos fundamentales: Desarrollo Moral, Desarrollo Humano Cognitiva y Ética Discursiv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la clasificación de Desarrollo Moral,  Habermas, tiene en cuenta la propuesta de Piaget sobre la moralidad del niño y las relaciona con las teorías del desarrollo moral expuesta por Kohlberg. Estas teorías según Habermas se sustentan en las competencias que tienen los individuos para resolver ciertos tipos de problemas prácticos morales a partir de su propio contex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lo que respecta al desarrollo cognitivo, Habermas toma tres elementos para dar cuenta de una ética cognitiva: Cognitivismo, universalismo y formalismo.</w:t>
      </w:r>
    </w:p>
    <w:p>
      <w:pPr>
        <w:pStyle w:val="Sinespaciado"/>
        <w:jc w:val="both"/>
        <w:rPr>
          <w:rFonts w:ascii="Arial" w:hAnsi="Arial" w:cs="Arial"/>
          <w:sz w:val="24"/>
          <w:szCs w:val="24"/>
        </w:rPr>
      </w:pPr>
      <w:r>
        <w:rPr>
          <w:rFonts w:cs="Arial" w:ascii="Arial" w:hAnsi="Arial"/>
          <w:sz w:val="24"/>
          <w:szCs w:val="24"/>
        </w:rPr>
        <w:t>El Cognitivismo: Apunta a demostrar que existen cuestiones práctico morales que pueden decidirse mediante razones. Los juicios morales se restringen al contenido cognitivo, sino también expresan actividades afectivas, preferencias o decisiones contingentes es decir en grup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Universalismo: Se admite que todo aquel que participe en la argumentación puede llegar en lo fundamental, a los mismos juicios sobre la aceptabilidad de las normas de acción; en tal sentido los juicios morales pretenden validez moral. De esta forma, las acciones y juicios de los actores, así como las situaciones son interpretadas de forma global, como un todo en el contexto de la cultura escolar donde se produce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Formalismo: Este funciona como una regla que elimina todas las anotaciones axiológicas concretas para considerarlas contenidos no susceptibles de universalización. A su vez, mantiene las cuestiones estrictamente normativas de justicia como aspectos, que pueden decirse argumentativam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Ética Discursiva expone que las condiciones morales son criterios universalistas, por tal razón la solución a los dilemas morales deben estar condicionadas a partir del uso de argumentos racionales.</w:t>
      </w:r>
      <w:r>
        <w:rPr>
          <w:rStyle w:val="FootnoteCharacters"/>
          <w:rStyle w:val="FootnoteAnchor"/>
          <w:rFonts w:cs="Arial" w:ascii="Arial" w:hAnsi="Arial"/>
          <w:sz w:val="24"/>
          <w:szCs w:val="24"/>
        </w:rPr>
        <w:footnoteReference w:id="6"/>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educabilidad del ser humano en general y de los colombianos en particular, en sus dimensiones y manifestaciones, según el proceso de desarrollo personal y cultural y sus posibilidades de formación y aprendizaj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educabilidad depende de las condiciones propias del estudiante, de lo que se ha llamado sus “competencias” y la forma como los contenidos de enseñanza puedan adecuarse, mediante un proceso de recontextualización, a esas competencia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 educabilidad depende del desarrollo intelectual y de las condiciones culturales, que implican distintas costumbres, valores y actitudes y diferentes formas de relación con el conocimiento</w:t>
      </w:r>
      <w:r>
        <w:rPr>
          <w:rStyle w:val="FootnoteCharacters"/>
          <w:rStyle w:val="FootnoteAnchor"/>
          <w:rFonts w:cs="Arial" w:ascii="Arial" w:hAnsi="Arial"/>
          <w:sz w:val="24"/>
          <w:szCs w:val="24"/>
        </w:rPr>
        <w:footnoteReference w:id="7"/>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t>La perspectiva teórica más expedita para abordar la dimensión valorativa de este proyecto de investigación es el enfoque interpretativo, también denominado cualitativo o fenomenológico. A la luz de esta postura es posible estudiar a los individuos y grupos en el contexto o medios en el cual se desenvuelve, tomando en consideración tanto sus acciones como puntos de vista, interpretaciones y significados con relaciones a las propias actua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constancia con las premisas teórica interpretativas, en este estudio se pretende aproximar a la conceptualización, descripción e interpretación de la práctica educativa tal como se desarrolla en el aula (Rockwell, 1985).</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on base en el enfoque interpretativo, el estudio está orientado por las premisas que el mundo social es un construido con la relación a significados y símbolos. Por lo tanto, es preciso comprender la perspectiva del informante, sin caer en la tentación de calificar de correcta o incorrecta, valida o no la situación abordada, sin negar con esto que la subjetividad del investigador siempre está presente. Es precisamente el intercambio de subjetividades lo que refleja el carácter humano de la investigación cualitativa, cuya condición es imposible negar cualquiera sea la acción a emprender.</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LA ESCUELA EN LOS TIEMPOS MODERNO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Las inferencias que se derivan de la realidad observada nos conducen al intento de comprender su dinámica y descubrir sus significados a través de la forma de racionalidad. Todas las formas de este tipo contienen una problemática… una estructura conceptual que puede ser identificado tanto por los cuestionamientos que plantea como por las preguntas que incapaz de plantear… cualquier modo de racionalidad puede ser visto como un marco de referencia teórica, cuyo significado puede ser comprendido a través del análisis tanto del sistema de cuestionamientos que poseen las respuestas dadas, como por la ausencia de esas preguntas que existen más allá de la posibilidad de ese Marco de Referencia</w:t>
      </w:r>
      <w:r>
        <w:rPr>
          <w:rStyle w:val="FootnoteCharacters"/>
          <w:rStyle w:val="FootnoteAnchor"/>
          <w:rFonts w:cs="Arial" w:ascii="Arial" w:hAnsi="Arial"/>
          <w:sz w:val="24"/>
          <w:szCs w:val="24"/>
        </w:rPr>
        <w:footnoteReference w:id="8"/>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artiendo de la anterior postura “girouxiano”, la comprensión de los sistemas de cuestionamientos así como los interrogantes no formulados que subyacen en la realidad del aula, nos permite vislumbrar la problemática y estructura conceptual que define la forma de racionalidad predominante. Dicha forma de racionalidad o episteme desde la cual se construye el pensamiento se caracteriza en el contexto del escenario estudiado por presentar una dinámica contradictoria, según la cual no necesariamente existe congruencia entre lo que se dice y hace, entre lo que se predica y práctica, contradicción que se manifiesta además en brotes de protestas críticas, en medio de un estado de inconciencia y sumisión generaliz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onsiderando que un modo de racionalidad presente una respuesta a las necesidades de un determinado tiempo histórico, se puede asumir que la situación de transición e incertidumbre por la cual atraviesa la humanidad no se refiere al mero hecho del inicio del Siglo XXI, sino a los cambios de orden paradigmático que han estremecido las bases y fundamentos de lo establecido parece estar definidas por la coexistencia de postulados racionales propios de la modernidad al lado de prototipos des construccionistas inherentes a un pensamiento identificado como la post modernidad.</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la referida dinámica de contradicciones parece prevalecer la angustia, la desesperanza y el escepticismo, la constante búsqueda ante el vacío de fines y rumbos, el desconcierto, la queja insulsa y disidencia carente de sentido, el desánimo y facilismo, la subvaloración del ambiente natural, la auto aniquilación, la deconstrucción,  el relativismo valorativo, el cinismo, el culto a la violencia, al poder y dinero. En fin, un modo de racionalidad básicamente “irracional” e inhumana donde todo se vale y nadie responde por n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nte este panorama, la interacción educativa parece impotente e insuficiente para aportar un esquema valorativo que contribuya a construir un modo de pensamiento diferente, debido que, como señala Rincón (1993), si se pretende un cambio se debe empezar por sustituir primero los sistemas cognitivos de representación, elementos constituyentes de nuestra cotidianidad; pero este desafío mes gigantesco porque no existe todavía fundamentos instrumentales de un cambio. En la institución escolar, las potencialidades de contestación y lucha parece ser cada vez más restringidas y coartadas, quedando reducidas a manifestaciones muchas veces violenta protagonizadas por grupos manipulados por intereses y valores ajenos al acto educativo, mientras que los esfuerzos de crítica y acción constructivas son cada vez más aislados y certeros.  A esto se suma el hecho que la capacidad de las escuelas está restringida por las mismas limitaciones de la sociedad a la cual pertenece.</w:t>
      </w:r>
      <w:r>
        <w:rPr>
          <w:rStyle w:val="FootnoteCharacters"/>
          <w:rStyle w:val="FootnoteAnchor"/>
          <w:rFonts w:cs="Arial" w:ascii="Arial" w:hAnsi="Arial"/>
          <w:sz w:val="24"/>
          <w:szCs w:val="24"/>
        </w:rPr>
        <w:footnoteReference w:id="9"/>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Una de las principales inferencias del presente estudio es que la racionalidad práctica dominante en la cultura escolar, en el contexto de la realidad observada, parece ser incompatible con los lemas y premisas que inspiran el discurso cotidiano en el aula. Se observa una tendencia anti reflexiva y la práctica constante de la “cultura del disimulo” que podría catalogarse como un autoengaño colectivo, según el cual se vive permanentemente en medio de las apariencias y máscaras y se traduce en preocupación por predicar y transmitir, más que en practicar actitudes y acciones valorativa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EL AULA DE CLASES COMO FORMADORA DE VALORES DEL SUJETO HUMANO</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Al abordar los valores desde la perspectiva fenomenológica se pretende ver, distinguir y describir “lo que está delante de los ojos”, observar la experiencia cotidiana del mundo social, en el contexto del aula, tratando de llegar a la “comprensión” e “interpretación”</w:t>
      </w:r>
      <w:r>
        <w:rPr>
          <w:rStyle w:val="FootnoteCharacters"/>
          <w:rStyle w:val="FootnoteAnchor"/>
          <w:rFonts w:cs="Arial" w:ascii="Arial" w:hAnsi="Arial"/>
          <w:sz w:val="24"/>
          <w:szCs w:val="24"/>
        </w:rPr>
        <w:footnoteReference w:id="10"/>
      </w:r>
      <w:r>
        <w:rPr>
          <w:rFonts w:cs="Arial" w:ascii="Arial" w:hAnsi="Arial"/>
          <w:sz w:val="24"/>
          <w:szCs w:val="24"/>
        </w:rPr>
        <w:t xml:space="preserve"> de las relaciones de implicación, como los sugiere Piaget, haciendo énfasis en los significados e intenciones de los actores o personas que interactúan en un determinado lugar o escenario.</w:t>
      </w:r>
      <w:r>
        <w:rPr>
          <w:rStyle w:val="FootnoteCharacters"/>
          <w:rStyle w:val="FootnoteAnchor"/>
          <w:rFonts w:cs="Arial" w:ascii="Arial" w:hAnsi="Arial"/>
          <w:sz w:val="24"/>
          <w:szCs w:val="24"/>
        </w:rPr>
        <w:footnoteReference w:id="11"/>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Una investigación como la que se ofrece tiene como sustento que en el aula “ocurren más cosas de las que a primera vista se nos presentan como evidente e incluso tienen lugar fenómenos ajenos a la voluntad del profesor e Institución Escolar”, pues es un lugar en el que “continuamente se entretejen los sistemas formal e informal… la urdimbre y la trama”, donde todo está impregnado de implicaciones valorativas. La plataforma conceptual del estudio se inspira en que el aula constituye una “zona de intercambio en donde los hombres se constituyen en sus principales protagonistas” en la que subyace una realidad dialéctica, inmersa en significados que cobra sentido en el contexto de la cultura escolar donde las prácticas responden a lo que Apple y King (en Gimeno y Pérez) llaman “una estructura profunda” particularmente compleja</w:t>
      </w:r>
      <w:r>
        <w:rPr>
          <w:rStyle w:val="FootnoteCharacters"/>
          <w:rStyle w:val="FootnoteAnchor"/>
          <w:rFonts w:cs="Arial" w:ascii="Arial" w:hAnsi="Arial"/>
          <w:sz w:val="24"/>
          <w:szCs w:val="24"/>
        </w:rPr>
        <w:footnoteReference w:id="12"/>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sentido figurativo, a través del estudio se equiparará en el aula de clases una especie de teatro o lugar donde ocurren acciones, comportamientos y juicios valorativos propios de la cultura escolar. En ese ámbito, el aula constituye un escenario o espacio donde la interacción entre los actores principales o protagonistas (docente – estudiantes) genera un conjunto de situaciones o escenas en las que también participen otros actores o coprotagonistas (directivos, servicios generales, administrativos, padres, acudientes). Tales situaciones tienen un sentido particular para los actores, están enmarcadas en un tiempo específico y se ejecutan con una finalidad u objetivo determinado. La dinámica se desenvuelve en un ambiente o contexto caracterizado por circunstancias (temporales, sociológicas, espaciales, culturales, sicológicas, pedagógicas, antropológicas y situacionales) que influyen a la vez que definen las interacciones de los autores. En medio de esta realidad el investigador u observador participa como un actor más, tratando de no afectar el ritmo de los acontecimientos a la vez que trata de captar la intencionalidad de las acciones desde las perspectivas de los protagonistas.</w:t>
      </w:r>
    </w:p>
    <w:p>
      <w:pPr>
        <w:pStyle w:val="Sinespaciado"/>
        <w:jc w:val="both"/>
        <w:rPr>
          <w:rFonts w:ascii="Arial" w:hAnsi="Arial" w:cs="Arial"/>
          <w:sz w:val="24"/>
          <w:szCs w:val="24"/>
        </w:rPr>
      </w:pPr>
      <w:r>
        <w:rPr>
          <w:rFonts w:cs="Arial" w:ascii="Arial" w:hAnsi="Arial"/>
          <w:sz w:val="24"/>
          <w:szCs w:val="24"/>
        </w:rPr>
      </w:r>
    </w:p>
    <w:p>
      <w:pPr>
        <w:pStyle w:val="Sinespaciado"/>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Para el desarrollo de los objetivos se propone seguir los Cánones de la Investigación Cualitativa, orientados hacia el nivel Descriptivo y Explorativo donde se privilegie el componente etnográfico como fundamento de la metodología de trabajo. Asumiendo la etnografía como estrategia de investigación cuyo objetivo fundamental sea reconocer, comprender, describir, interpretar y explicar las situaciones desde el punto de vista de sus protagonistas, considerando las características del contexto cultural donde la misma se produce. Parte que la realidad se construye por individuos en interacción con su entorno, trata de indagar a través del contacto directo los significados construidos por sujetos históricos en espacios microsociales, con instrumentos y herramientas que permitan la recolección de datos. La etnografía se inscribe en esta perspectiva y aunque tiene diversos sentidos, en esta investigación se asume el que se refiere a investigar realidades delimitadas en el tiempo y espacio con el propósito de describir la particularidad. Es pertinente para indagar una gama amplia de objetos de estudio en la escuela y su contexto, porque integra la descripción y el análisis; es una vía para “documentar lo no documentado” (Rockwell, 1987:7)</w:t>
      </w:r>
      <w:r>
        <w:rPr>
          <w:rStyle w:val="FootnoteCharacters"/>
          <w:rStyle w:val="FootnoteAnchor"/>
          <w:rFonts w:cs="Arial" w:ascii="Arial" w:hAnsi="Arial"/>
          <w:sz w:val="24"/>
          <w:szCs w:val="24"/>
        </w:rPr>
        <w:footnoteReference w:id="13"/>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lgunas de las herramientas que se usan para la recopilación de la información son las siguient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
        </w:numPr>
        <w:ind w:left="360" w:hanging="360"/>
        <w:jc w:val="both"/>
        <w:rPr>
          <w:rFonts w:ascii="Arial" w:hAnsi="Arial" w:cs="Arial"/>
          <w:sz w:val="24"/>
          <w:szCs w:val="24"/>
        </w:rPr>
      </w:pPr>
      <w:r>
        <w:rPr>
          <w:rFonts w:cs="Arial" w:ascii="Arial" w:hAnsi="Arial"/>
          <w:sz w:val="24"/>
          <w:szCs w:val="24"/>
        </w:rPr>
        <w:t>Observación: Registro de las acciones que se ven, tal como se muestran en el contexto.</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
        </w:numPr>
        <w:ind w:left="360" w:hanging="360"/>
        <w:jc w:val="both"/>
        <w:rPr>
          <w:rFonts w:ascii="Arial" w:hAnsi="Arial" w:cs="Arial"/>
          <w:sz w:val="24"/>
          <w:szCs w:val="24"/>
        </w:rPr>
      </w:pPr>
      <w:r>
        <w:rPr>
          <w:rFonts w:cs="Arial" w:ascii="Arial" w:hAnsi="Arial"/>
          <w:sz w:val="24"/>
          <w:szCs w:val="24"/>
        </w:rPr>
        <w:t>Observación Participante: Al ser miembro activo de la comunidad educativa, en calidad de docente – investigador, proporciona la facilidad de actuar en el contexto, estableciendo directrices, pero evitando contaminar la exploración y determinación de las situaciones del medio.</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
        </w:numPr>
        <w:ind w:left="360" w:hanging="360"/>
        <w:jc w:val="both"/>
        <w:rPr>
          <w:rFonts w:ascii="Arial" w:hAnsi="Arial" w:cs="Arial"/>
          <w:sz w:val="24"/>
          <w:szCs w:val="24"/>
        </w:rPr>
      </w:pPr>
      <w:r>
        <w:rPr>
          <w:rFonts w:cs="Arial" w:ascii="Arial" w:hAnsi="Arial"/>
          <w:sz w:val="24"/>
          <w:szCs w:val="24"/>
        </w:rPr>
        <w:t>Conversación: Entrevistas abiertas, cuestionarios. Hablar con los diferentes miembros de la comunidad educativa, preguntar, observar etc. El cuestionario permite tratar estadísticamente, pero también la dimensión cualitativa de preguntas en profundidad, discusiones abiertas entre otra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
        </w:numPr>
        <w:ind w:left="360" w:hanging="360"/>
        <w:jc w:val="both"/>
        <w:rPr>
          <w:rFonts w:ascii="Arial" w:hAnsi="Arial" w:cs="Arial"/>
          <w:sz w:val="24"/>
          <w:szCs w:val="24"/>
        </w:rPr>
      </w:pPr>
      <w:r>
        <w:rPr>
          <w:rFonts w:cs="Arial" w:ascii="Arial" w:hAnsi="Arial"/>
          <w:sz w:val="24"/>
          <w:szCs w:val="24"/>
        </w:rPr>
        <w:t>Historias de Vida: Se efectúan sobre algunos miembros y de manera inusual para proveer un relato más íntimo y personal.</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
        </w:numPr>
        <w:ind w:left="360" w:hanging="360"/>
        <w:jc w:val="both"/>
        <w:rPr>
          <w:rFonts w:ascii="Arial" w:hAnsi="Arial" w:cs="Arial"/>
          <w:sz w:val="24"/>
          <w:szCs w:val="24"/>
        </w:rPr>
      </w:pPr>
      <w:r>
        <w:rPr>
          <w:rFonts w:cs="Arial" w:ascii="Arial" w:hAnsi="Arial"/>
          <w:sz w:val="24"/>
          <w:szCs w:val="24"/>
        </w:rPr>
        <w:t>Estudios de Casos: Descripciones que se refieren a una unidad muestral, bien sea una persona, grupo de personas o en su conjunto a niveles de estudiantes en especí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avance del Proyecto y su Proy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El proyecto se orienta en la atención de los miembros de la comunidad educativa de la Institución Educativa Técnico Upar del Municipio de Valledupar. Esta área comprende barrios como Los Fundadores específicamente, Pero con incidencia en otros sectores como, Sabanas del Valle, Enrique Pupo, Villa Corelca, Dangond, Siete de Agosto y Primero de Mayo en el sur oriente de la ciudad. Barrios con un alto porcentaje de necesidades básicas aún insatisfechas, principalmente en materia atención a grupos mayoritarios como niños, poblaciones adolescentes y jóvenes que al ir creciendo y desarrollándose no encuentran oportunidades en el campo laboral y materia de formación académica. Se llegará con este proyecto a atender las problemáticas en materia de valores que se presenten. La población estudiantil proviene de familias de escasos recursos económicos, donde los padres se dedican básicamente al comercio informal, trabajo en casas de familia, mototaxismo y muchos educandos ejercen como vendedores de minutos de celular, recargas y cd de contrabando.</w:t>
      </w:r>
    </w:p>
    <w:p>
      <w:pPr>
        <w:pStyle w:val="Sinespaciado"/>
        <w:rPr>
          <w:rFonts w:ascii="Arial" w:hAnsi="Arial" w:cs="Arial"/>
          <w:color w:val="000080"/>
          <w:sz w:val="24"/>
          <w:szCs w:val="24"/>
        </w:rPr>
      </w:pPr>
      <w:r>
        <w:rPr>
          <w:rFonts w:cs="Arial" w:ascii="Arial" w:hAnsi="Arial"/>
          <w:color w:val="000080"/>
          <w:sz w:val="24"/>
          <w:szCs w:val="24"/>
        </w:rPr>
      </w:r>
    </w:p>
    <w:p>
      <w:pPr>
        <w:pStyle w:val="Sinespaciado"/>
        <w:jc w:val="both"/>
        <w:rPr>
          <w:rFonts w:ascii="Arial" w:hAnsi="Arial" w:cs="Arial"/>
          <w:sz w:val="24"/>
          <w:szCs w:val="24"/>
        </w:rPr>
      </w:pPr>
      <w:r>
        <w:rPr>
          <w:rFonts w:cs="Arial" w:ascii="Arial" w:hAnsi="Arial"/>
          <w:sz w:val="24"/>
          <w:szCs w:val="24"/>
        </w:rPr>
        <w:t>En el desarrollo de proyecto se contará como diversas etapas o fases dentro de su proceso de ejecución entre ellas se establecen:</w:t>
      </w:r>
    </w:p>
    <w:p>
      <w:pPr>
        <w:pStyle w:val="Sinespaciado"/>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ASE 1: APLICACIÓN DE LAS TÉCNICAS E INSTRUMENTOS: Se aplicarán técnicas de observación, colección de la información y aplicación de guía grupales.</w:t>
      </w:r>
    </w:p>
    <w:p>
      <w:pPr>
        <w:pStyle w:val="Sinespaciado"/>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ASE 2: PROCESAMIENTO: Implica hacer el registro de la información obtenida basada en el ordenamiento y clasificación de datos, tabulación de los mismos y levantamiento de tablas y figuras, interpretación y análisis de ellas.</w:t>
      </w:r>
    </w:p>
    <w:p>
      <w:pPr>
        <w:pStyle w:val="Sinespaciado"/>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ASE 3: REVISIÓN DE DOCUMENTOS: Implica redacción de resultados y conclusiones.</w:t>
      </w:r>
    </w:p>
    <w:p>
      <w:pPr>
        <w:pStyle w:val="Sinespaciado"/>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FASE 4: COMPILACIÓN: En ella se organizará y sistematizará la información, elaboración de una cartilla a partir de las experiencias vividas en el aula de clases y estructuración del informe fin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Arial" w:hAnsi="Arial" w:cs="Arial"/>
          <w:sz w:val="24"/>
          <w:szCs w:val="24"/>
        </w:rPr>
      </w:pPr>
      <w:r>
        <w:rPr>
          <w:rFonts w:cs="Arial" w:ascii="Arial" w:hAnsi="Arial"/>
          <w:sz w:val="24"/>
          <w:szCs w:val="24"/>
        </w:rPr>
        <w:t>El buen desarrollo de esta investigación permitirá de manera asertiva</w:t>
      </w:r>
      <w:r>
        <w:rPr>
          <w:rFonts w:cs="Arial" w:ascii="Arial" w:hAnsi="Arial"/>
          <w:b/>
          <w:sz w:val="24"/>
          <w:szCs w:val="24"/>
        </w:rPr>
        <w:t xml:space="preserve"> </w:t>
      </w:r>
      <w:r>
        <w:rPr>
          <w:rFonts w:cs="Arial" w:ascii="Arial" w:hAnsi="Arial"/>
          <w:sz w:val="24"/>
          <w:szCs w:val="24"/>
        </w:rPr>
        <w:t>develar como influyen los valores en la formación del desarrollo humano en lo trivial y emergente de la práctica pedagógica y las formas en las cuales se pueden trabajar e implementar el diseño de un programa didáctico en valores humanos en la Educación Básica Secundaria y Media a partir de las experiencias vividas en las aulas que coadyuven en la formación integral del educando y potencializar sus niveles de desarrollo.</w:t>
      </w:r>
    </w:p>
    <w:p>
      <w:pPr>
        <w:pStyle w:val="Sinespaciado"/>
        <w:jc w:val="both"/>
        <w:rPr>
          <w:rFonts w:ascii="Arial" w:hAnsi="Arial" w:cs="Arial"/>
          <w:sz w:val="24"/>
          <w:szCs w:val="24"/>
        </w:rPr>
      </w:pPr>
      <w:r>
        <w:rPr>
          <w:rFonts w:cs="Arial" w:ascii="Arial" w:hAnsi="Arial"/>
          <w:b/>
          <w:sz w:val="24"/>
          <w:szCs w:val="24"/>
        </w:rPr>
        <w:t>FORMACIÓN DE VALORES EN EL DESARROLLO HUMANO A PARTIR DE LAS CIENCIAS SOCIALES EN LA INSTITUCIÓN EDUCATIVA TÉCNICO UPAR DE LA CIUDAD DE VALLEDUPAR</w:t>
      </w:r>
      <w:r>
        <w:rPr>
          <w:rFonts w:cs="Arial" w:ascii="Arial" w:hAnsi="Arial"/>
          <w:sz w:val="24"/>
          <w:szCs w:val="24"/>
        </w:rPr>
        <w:t xml:space="preserve"> es un muestra con algunos precedentes del interés particular de las Instituciones Educativas de potencializar la práctica de valores al interior del aula y proyectarse aún más allá de ellas, con el proyecto se busca en su proceso de ejecución reducir los índices de acciones violentas, manifestadas en matoneo, consumo de sustancias sicoactivas, sicotrópicas, alucinógenas y de tipo psiquiátricas, formación de grupos juveniles conformando pandillas, reconocimiento del ser individual integral, superar condiciones difíciles en el proceso de enseñanza – aprendizaje, privilegiar los actos de demostración de prácticas en el amor, respeto y toleranci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l encontrarse la Institución base de la investigación en una zona de muchas limitantes desde el punto de vista económico y escasa acción gubernamental, con ollas de narcotráfico, prostitución, comercio ilegal de combustibles, cd, papelería e información, hacen que gran parte de la población estudiantil esté influenciada por estos fenómenos sociales que no solamente afecta la calidad educativa, sino también el modelo de familia y su proyección en el tiemp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e proyecto es el resultado de la reflexión y necesidad, del sueño de cambio y formación de una comunidad que cada vez sea más incluyente, donde sus actores asuman el compromiso social de fortalecer vínculos o relaciones fundadas en el respeto, la dignidad humana, aceptación del otro y superar estereotipos y concepciones de impotencia y dejadez.</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ACHILI, ELENA. Cultura Escolar: El olvido de la heterogeneidad en la Escuela. Revista Paraguaya de Sociología. Páginas 93 – 10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BALLESTEROS, J. Posmodernidad: decadencia o Resistencia. Editorial Tecnos, Madrid - Españ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CONSEJO NACIONAL DE ACREDITACIÓN. Criterios y procedimientos para la acreditación previa de los programas académicos de pregrado y especialización en educación. Santa Fé de Bogotá, DC Junio de 1998. Páginas 20 – 2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CONSTITUCIÓN POLÍTICA COLOMBIANA DE 1991.</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IMENO SACRISTAN, J y PÉREZ GÓMEZ, A. La enseñanza: su teoría y su práctica. Ediciones Akal. Madrid – Españ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IROUX, Henry. Teoría y Resistencia en Educación: Una Pedagogía para la oposición. A.T. Méndez, Trad. México: Siglo Veintiuno Editores.</w:t>
      </w:r>
    </w:p>
    <w:p>
      <w:pPr>
        <w:pStyle w:val="Sinespaciado"/>
        <w:jc w:val="both"/>
        <w:rPr>
          <w:rFonts w:ascii="Arial" w:hAnsi="Arial" w:cs="Arial"/>
          <w:sz w:val="24"/>
          <w:szCs w:val="24"/>
        </w:rPr>
      </w:pPr>
      <w:r>
        <w:rPr>
          <w:rFonts w:cs="Arial" w:ascii="Arial" w:hAnsi="Arial"/>
          <w:sz w:val="24"/>
          <w:szCs w:val="24"/>
        </w:rPr>
        <w:t>HABERMAS, J. Teoría de la acción Comunicativa. Editorial Taurus. Madrid – Españ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HABERMAS, Jürgen. CONCIENCIA MORAL Y ACCIÓN COMUNICATIVA. Editorial Península. España, 2000, Tercera Edi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ey 115 de 1994. Ley General de la Educ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IAGET, Jean. ESTUDIOS SOCIOLÓGICOS. Editorial Ariel. Barcelona, 200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IAGET, J. Estudios Sociológicos. Editorial Ariel. Barcelona – Españ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ICÓN MEDINA, Gilberto. El uso de la teoría en las tesis de Post grados en Ciencias Sociales y Educación. Editorial Hispanoamérica. Caracas. 1995.</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RESTREPO RUIZ, Bibiana. Conciencia Moral y acción Comunicativa, Revista Colombiana de Filosofía Vol. 1. Universidad del Atlántico. Marzo de 1999, páginas 103 – 105.</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ROCKWELL, Elsie (1987) Reflexiones sobre el proceso etnográfico, Documentos DIE s/n, México, DIE-CINVESTAV-IP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STUBB, M Y DELAMONT, S. Las relaciones Profesor – alumno. Editorial Oikos – tau. Barcelona 1998.</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footerReference w:type="default" r:id="rId4"/>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1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color w:val="000000"/>
          <w:shd w:fill="FFFFFF" w:val="clear"/>
        </w:rPr>
        <w:t>Loera, Armando. (1999). en Martínez Moctezuma, Teresa y Hernández Flores, Juan. (2005). Hacia la identificación de los elementos teórico-metodológicos para la investigación educativa en valores. En Ana Hirsch (Coord.) (2006) Educación valores y desarrollo moral. Formación valoral y ciudadana III. México: Gernica.  </w:t>
      </w:r>
    </w:p>
  </w:footnote>
  <w:footnote w:id="3">
    <w:p>
      <w:pPr>
        <w:pStyle w:val="Footnote"/>
        <w:rPr/>
      </w:pPr>
      <w:r>
        <w:rPr>
          <w:rStyle w:val="FootnoteCharacters"/>
        </w:rPr>
        <w:footnoteRef/>
      </w:r>
      <w:r>
        <w:rPr/>
        <w:t xml:space="preserve"> </w:t>
      </w:r>
      <w:r>
        <w:rPr>
          <w:rFonts w:cs="Verdana" w:ascii="Verdana" w:hAnsi="Verdana"/>
          <w:color w:val="000000"/>
          <w:shd w:fill="FFFFFF" w:val="clear"/>
        </w:rPr>
        <w:t>Tedesco, Juan Carlos. (2003). Educar en la sociedad del conocimiento. Buenos Aires, Argentina: Fondo de Cultura Económica de Argentina, S.A. </w:t>
      </w:r>
    </w:p>
  </w:footnote>
  <w:footnote w:id="4">
    <w:p>
      <w:pPr>
        <w:pStyle w:val="Footnote"/>
        <w:jc w:val="both"/>
        <w:rPr/>
      </w:pPr>
      <w:r>
        <w:rPr>
          <w:rStyle w:val="FootnoteCharacters"/>
        </w:rPr>
        <w:footnoteRef/>
      </w:r>
      <w:r>
        <w:rPr/>
        <w:t xml:space="preserve"> </w:t>
      </w:r>
      <w:r>
        <w:rPr>
          <w:rFonts w:cs="Verdana" w:ascii="Verdana" w:hAnsi="Verdana"/>
          <w:color w:val="000000"/>
          <w:shd w:fill="FFFFFF" w:val="clear"/>
        </w:rPr>
        <w:t>Redding, Sam. (s.f.). Familias y escuelas. Academia Internacional de Educación. Ginebra, Suiza: IBE/ UNESCO. </w:t>
      </w:r>
    </w:p>
  </w:footnote>
  <w:footnote w:id="5">
    <w:p>
      <w:pPr>
        <w:pStyle w:val="Footnote"/>
        <w:rPr/>
      </w:pPr>
      <w:r>
        <w:rPr>
          <w:rStyle w:val="FootnoteCharacters"/>
        </w:rPr>
        <w:footnoteRef/>
      </w:r>
      <w:r>
        <w:rPr/>
        <w:t xml:space="preserve"> </w:t>
      </w:r>
      <w:r>
        <w:rPr>
          <w:lang w:val="es-CO"/>
        </w:rPr>
        <w:t>HABERMAS, Jürgen. CONCIENCIA MORAL Y ACCIÓN COMUNICATIVA. Editorial Península. España, 2000, Tercera Edición.</w:t>
      </w:r>
    </w:p>
  </w:footnote>
  <w:footnote w:id="6">
    <w:p>
      <w:pPr>
        <w:pStyle w:val="Footnote"/>
        <w:rPr/>
      </w:pPr>
      <w:r>
        <w:rPr>
          <w:rStyle w:val="FootnoteCharacters"/>
        </w:rPr>
        <w:footnoteRef/>
      </w:r>
      <w:r>
        <w:rPr/>
        <w:t xml:space="preserve"> </w:t>
      </w:r>
      <w:r>
        <w:rPr/>
        <w:t>RESTREPO RUIZ, Bibiana. Conciencia Moral y acción Comunicativa, Revista Colombiana de Filosofía Vol. 1. Universidad del Atlántico. Marzo de 1999, páginas 103 – 105.</w:t>
      </w:r>
    </w:p>
  </w:footnote>
  <w:footnote w:id="7">
    <w:p>
      <w:pPr>
        <w:pStyle w:val="Footnote"/>
        <w:jc w:val="both"/>
        <w:rPr/>
      </w:pPr>
      <w:r>
        <w:rPr>
          <w:rStyle w:val="FootnoteCharacters"/>
        </w:rPr>
        <w:footnoteRef/>
      </w:r>
      <w:r>
        <w:rPr/>
        <w:t xml:space="preserve"> </w:t>
      </w:r>
      <w:r>
        <w:rPr>
          <w:lang w:val="es-CO"/>
        </w:rPr>
        <w:t>CONSEJO NACIONAL DE ACREDITACIÓN. Criterios y procedimientos para la acreditación previa de los programas académicos de pregrado y especialización en educación. Santa Fe de Bogotá, DC Junio de 1998. Páginas 20 – 26.</w:t>
      </w:r>
    </w:p>
  </w:footnote>
  <w:footnote w:id="8">
    <w:p>
      <w:pPr>
        <w:pStyle w:val="Footnote"/>
        <w:rPr/>
      </w:pPr>
      <w:r>
        <w:rPr>
          <w:rStyle w:val="FootnoteCharacters"/>
        </w:rPr>
        <w:footnoteRef/>
      </w:r>
      <w:r>
        <w:rPr/>
        <w:t xml:space="preserve"> </w:t>
      </w:r>
      <w:r>
        <w:rPr>
          <w:lang w:val="es-CO"/>
        </w:rPr>
        <w:t>GIROUX, Henry. Teoría y Resistencia en Educación: Una Pedagogía para la oposición. A.T. Méndez, Trad. México: Siglo Veintiuno Editores.</w:t>
      </w:r>
    </w:p>
  </w:footnote>
  <w:footnote w:id="9">
    <w:p>
      <w:pPr>
        <w:pStyle w:val="Footnote"/>
        <w:rPr/>
      </w:pPr>
      <w:r>
        <w:rPr>
          <w:rStyle w:val="FootnoteCharacters"/>
        </w:rPr>
        <w:footnoteRef/>
      </w:r>
      <w:r>
        <w:rPr/>
        <w:t xml:space="preserve"> </w:t>
      </w:r>
      <w:r>
        <w:rPr>
          <w:lang w:val="es-CO"/>
        </w:rPr>
        <w:t>PICÓN MEDINA, Gilberto. El uso de la teoría en las tesis de Post grados en Ciencias Sociales y Educación. Editorial Hispanoamérica. Caracas. 1995.</w:t>
      </w:r>
    </w:p>
  </w:footnote>
  <w:footnote w:id="10">
    <w:p>
      <w:pPr>
        <w:pStyle w:val="Footnote"/>
        <w:jc w:val="both"/>
        <w:rPr/>
      </w:pPr>
      <w:r>
        <w:rPr>
          <w:rStyle w:val="FootnoteCharacters"/>
        </w:rPr>
        <w:footnoteRef/>
      </w:r>
      <w:r>
        <w:rPr/>
        <w:t xml:space="preserve"> </w:t>
      </w:r>
      <w:r>
        <w:rPr>
          <w:lang w:val="es-CO"/>
        </w:rPr>
        <w:t>HABERMAS, J. Teoría de la acción Comunicativa. Editorial Taurus. Madrid – España.</w:t>
      </w:r>
    </w:p>
  </w:footnote>
  <w:footnote w:id="11">
    <w:p>
      <w:pPr>
        <w:pStyle w:val="Footnote"/>
        <w:jc w:val="both"/>
        <w:rPr/>
      </w:pPr>
      <w:r>
        <w:rPr>
          <w:rStyle w:val="FootnoteCharacters"/>
        </w:rPr>
        <w:footnoteRef/>
      </w:r>
      <w:r>
        <w:rPr/>
        <w:t xml:space="preserve"> </w:t>
      </w:r>
      <w:r>
        <w:rPr>
          <w:lang w:val="es-CO"/>
        </w:rPr>
        <w:t>PIAGET, J. Estudios Sociológicos. Editorial Ariel. Barcelona – España.</w:t>
      </w:r>
    </w:p>
  </w:footnote>
  <w:footnote w:id="12">
    <w:p>
      <w:pPr>
        <w:pStyle w:val="Footnote"/>
        <w:jc w:val="both"/>
        <w:rPr/>
      </w:pPr>
      <w:r>
        <w:rPr>
          <w:rStyle w:val="FootnoteCharacters"/>
        </w:rPr>
        <w:footnoteRef/>
      </w:r>
      <w:r>
        <w:rPr/>
        <w:t xml:space="preserve"> </w:t>
      </w:r>
      <w:r>
        <w:rPr>
          <w:lang w:val="es-CO"/>
        </w:rPr>
        <w:t>GIMENO SACRISTAN, J y PÉREZ GÓMEZ, A. La enseñanza: su teoría y su práctica. Ediciones Akal. Madrid – España.</w:t>
      </w:r>
    </w:p>
  </w:footnote>
  <w:footnote w:id="13">
    <w:p>
      <w:pPr>
        <w:pStyle w:val="Footnote"/>
        <w:jc w:val="both"/>
        <w:rPr/>
      </w:pPr>
      <w:r>
        <w:rPr>
          <w:rStyle w:val="FootnoteCharacters"/>
        </w:rPr>
        <w:footnoteRef/>
      </w:r>
      <w:r>
        <w:rPr/>
        <w:t xml:space="preserve"> </w:t>
      </w:r>
      <w:r>
        <w:rPr/>
        <w:t>Rockwell, Elsie (1987) Reflexiones sobre el proceso etnográfico, Documentos DIE s/n, México, DIE-CINVESTAV-IP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9">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7">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3">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r>
    <w:r>
      <mc:AlternateContent>
        <mc:Choice Requires="wps">
          <w:drawing>
            <wp:anchor behindDoc="1" distT="0" distB="0" distL="114935" distR="114935" simplePos="0" locked="0" layoutInCell="0" allowOverlap="1" relativeHeight="161">
              <wp:simplePos x="0" y="0"/>
              <wp:positionH relativeFrom="column">
                <wp:posOffset>-361950</wp:posOffset>
              </wp:positionH>
              <wp:positionV relativeFrom="paragraph">
                <wp:posOffset>29210</wp:posOffset>
              </wp:positionV>
              <wp:extent cx="4095750" cy="314325"/>
              <wp:effectExtent l="0" t="0" r="0" b="0"/>
              <wp:wrapNone/>
              <wp:docPr id="7"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8.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p>
    <w:pPr>
      <w:pStyle w:val="Header"/>
      <w:jc w:val="right"/>
      <w:rPr>
        <w:b/>
        <w:b/>
        <w:color w:val="FF9900"/>
        <w:sz w:val="28"/>
        <w:szCs w:val="24"/>
        <w:lang w:val="en-US" w:eastAsia="en-US"/>
      </w:rPr>
    </w:pPr>
    <w:r>
      <w:rPr>
        <w:b/>
        <w:color w:val="FF9900"/>
        <w:sz w:val="28"/>
        <w:szCs w:val="24"/>
        <w:lang w:val="en-US" w:eastAsia="en-US"/>
      </w:rPr>
      <w:drawing>
        <wp:anchor behindDoc="1" distT="0" distB="0" distL="114935" distR="114935" simplePos="0" locked="0" layoutInCell="0" allowOverlap="1" relativeHeight="65">
          <wp:simplePos x="0" y="0"/>
          <wp:positionH relativeFrom="column">
            <wp:posOffset>3879215</wp:posOffset>
          </wp:positionH>
          <wp:positionV relativeFrom="paragraph">
            <wp:posOffset>-184150</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column">
                <wp:posOffset>-1193165</wp:posOffset>
              </wp:positionH>
              <wp:positionV relativeFrom="paragraph">
                <wp:posOffset>12700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3.95pt;margin-top:10pt;width:623.95pt;height:14.2pt;mso-wrap-style:none;v-text-anchor:middle">
              <v:fill o:detectmouseclick="t" type="solid" color2="#3b4268"/>
              <v:stroke color="#3465a4" joinstyle="round" endcap="flat"/>
              <w10:wrap type="none"/>
            </v:roundrect>
          </w:pict>
        </mc:Fallback>
      </mc:AlternateContent>
    </w:r>
  </w:p>
  <w:p>
    <w:pPr>
      <w:pStyle w:val="Header"/>
      <w:jc w:val="right"/>
      <w:rPr>
        <w:b/>
        <w:b/>
        <w:color w:val="FF9900"/>
        <w:sz w:val="28"/>
        <w:szCs w:val="24"/>
      </w:rPr>
    </w:pPr>
    <w:r>
      <w:rPr>
        <w:b/>
        <w:color w:val="FF9900"/>
        <w:sz w:val="28"/>
        <w:szCs w:val="24"/>
      </w:rPr>
    </w:r>
  </w:p>
  <w:p>
    <w:pPr>
      <w:pStyle w:val="Header"/>
      <w:jc w:val="right"/>
      <w:rPr>
        <w:b/>
        <w:b/>
        <w:color w:val="FF9900"/>
        <w:sz w:val="28"/>
        <w:szCs w:val="24"/>
      </w:rPr>
    </w:pPr>
    <w:r>
      <w:rPr>
        <w:b/>
        <w:color w:val="FF9900"/>
        <w:sz w:val="2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basedOn w:val="Normal"/>
    <w:qFormat/>
    <w:pPr>
      <w:spacing w:lineRule="auto" w:line="240" w:before="0" w:after="0"/>
    </w:pPr>
    <w:rPr>
      <w:rFonts w:ascii="Times New Roman" w:hAnsi="Times New Roman" w:eastAsia="Times New Roman" w:cs="Times New Roman"/>
      <w:sz w:val="20"/>
      <w:szCs w:val="32"/>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Alvaro</cp:lastModifiedBy>
  <cp:lastPrinted>2014-12-18T01:27:00Z</cp:lastPrinted>
  <dcterms:modified xsi:type="dcterms:W3CDTF">2015-04-23T15:42:00Z</dcterms:modified>
  <cp:revision>8</cp:revision>
  <dc:subject/>
  <dc:title/>
</cp:coreProperties>
</file>